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38200" cy="551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895985" cy="80962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752475"/>
            <wp:effectExtent l="0" t="0" r="0" b="0"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urópai Mezőgazdasági Vidékfejlesztési Alap:</w:t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idéki területekbe beruházó Európ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száma: 1 016 602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élterület neve: A nem mezőgazdasági vállalkozások arculati megújulásának és marketing tevékenységének támogat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GYZŐI NYILATKOZ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</w:t>
      </w:r>
      <w:r>
        <w:rPr>
          <w:sz w:val="24"/>
          <w:szCs w:val="24"/>
          <w:lang w:eastAsia="ar-SA"/>
        </w:rPr>
        <w:t>.. (név), mint ……………………………………….. település jegyzője nyilatkozom, hogy a(z) ............................................................. (név) által beadott, ................................................................................... elnevezésű fejlesztés nem ellentétes  az adott önkormányzat gazdasági programjával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szvár, 20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ú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csek-Völgység-Hegyhát Egyesület</w:t>
    </w:r>
  </w:p>
  <w:p>
    <w:pPr>
      <w:pStyle w:val="Footer"/>
      <w:rPr/>
    </w:pPr>
    <w:r>
      <w:rPr/>
      <w:t>Pályázó regisztrációs száma:</w:t>
    </w:r>
  </w:p>
  <w:p>
    <w:pPr>
      <w:pStyle w:val="Footer"/>
      <w:rPr/>
    </w:pPr>
    <w:r>
      <w:rPr/>
      <w:t xml:space="preserve">Pályázó neve: 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9:00Z</dcterms:created>
  <dc:creator>User1</dc:creator>
  <dc:description/>
  <cp:keywords/>
  <dc:language>en-US</dc:language>
  <cp:lastModifiedBy>jurinkaa</cp:lastModifiedBy>
  <dcterms:modified xsi:type="dcterms:W3CDTF">2011-07-21T12:03:00Z</dcterms:modified>
  <cp:revision>5</cp:revision>
  <dc:subject/>
  <dc:title/>
</cp:coreProperties>
</file>