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ader kérelem főla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) Azonosítási informáci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Ügyfél-regisztrációs szá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) 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őtag:</w:t>
      </w:r>
    </w:p>
    <w:p>
      <w:pPr>
        <w:pStyle w:val="Normal"/>
        <w:rPr/>
      </w:pPr>
      <w:r>
        <w:rPr/>
        <w:t>Név:</w:t>
      </w:r>
    </w:p>
    <w:p>
      <w:pPr>
        <w:pStyle w:val="Normal"/>
        <w:rPr/>
      </w:pPr>
      <w:r>
        <w:rPr/>
        <w:t>Cégform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) Meghatalmazot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Ügyfél-regisztrációs szám:</w:t>
      </w:r>
    </w:p>
    <w:p>
      <w:pPr>
        <w:pStyle w:val="Normal"/>
        <w:rPr/>
      </w:pPr>
      <w:r>
        <w:rPr/>
        <w:t>Előtag:</w:t>
      </w:r>
    </w:p>
    <w:p>
      <w:pPr>
        <w:pStyle w:val="Normal"/>
        <w:rPr/>
      </w:pPr>
      <w:r>
        <w:rPr/>
        <w:t>Név:</w:t>
      </w:r>
    </w:p>
    <w:p>
      <w:pPr>
        <w:pStyle w:val="Normal"/>
        <w:rPr/>
      </w:pPr>
      <w:r>
        <w:rPr/>
        <w:t>Cégform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) Kapcsolattartási informáci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év:</w:t>
      </w:r>
    </w:p>
    <w:p>
      <w:pPr>
        <w:pStyle w:val="Normal"/>
        <w:rPr/>
      </w:pPr>
      <w:r>
        <w:rPr/>
        <w:t>Telefonszám:</w:t>
      </w:r>
    </w:p>
    <w:p>
      <w:pPr>
        <w:pStyle w:val="Normal"/>
        <w:rPr/>
      </w:pPr>
      <w:r>
        <w:rPr/>
        <w:t>Faxszám</w:t>
      </w:r>
    </w:p>
    <w:p>
      <w:pPr>
        <w:pStyle w:val="Normal"/>
        <w:rPr/>
      </w:pPr>
      <w:r>
        <w:rPr/>
        <w:t>Emai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) Célterület azon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élterület azonosítója:</w:t>
      </w:r>
    </w:p>
    <w:p>
      <w:pPr>
        <w:pStyle w:val="Normal"/>
        <w:rPr/>
      </w:pPr>
      <w:r>
        <w:rPr/>
        <w:t>Célterület megnevezése:</w:t>
      </w:r>
    </w:p>
    <w:p>
      <w:pPr>
        <w:pStyle w:val="Normal"/>
        <w:rPr/>
      </w:pPr>
      <w:r>
        <w:rPr/>
        <w:t>HACS neve:</w:t>
      </w:r>
    </w:p>
    <w:p>
      <w:pPr>
        <w:pStyle w:val="Normal"/>
        <w:rPr/>
      </w:pPr>
      <w:r>
        <w:rPr/>
        <w:t>HBB nyilatkozatának azonosítója:</w:t>
      </w:r>
    </w:p>
    <w:p>
      <w:pPr>
        <w:pStyle w:val="Normal"/>
        <w:rPr/>
      </w:pPr>
      <w:r>
        <w:rPr/>
        <w:t>Projekt megnevezés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) De minimis nyilatk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len pályázat benyújtását megelőző két pénzügyi évben, valamint a folyamatban lévő pénzügyi évben részemre megítéltek a 1998/2006/EK rendelet hatálya alá tartozó csekély</w:t>
      </w:r>
    </w:p>
    <w:p>
      <w:pPr>
        <w:pStyle w:val="Normal"/>
        <w:rPr/>
      </w:pPr>
      <w:r>
        <w:rPr/>
        <w:t>összegű (de minimis) támogatá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en válasz esetén, a megítélt támogatások összege:  ……….. Euro;  ……………….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.) ÁFA visszaigénylésre vonatkozó ad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tervezett kiadások vonatkozásában ÁFA visszaigénylésre - Jogosult vagy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ltségvetési szervként pályáz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) Statisztikai célokat szolgáló információ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Ügyfél minősítési kódja: … </w:t>
      </w:r>
    </w:p>
    <w:p>
      <w:pPr>
        <w:pStyle w:val="Normal"/>
        <w:jc w:val="both"/>
        <w:rPr/>
      </w:pPr>
      <w:r>
        <w:rPr/>
        <w:t>(1 - Belföldi természetes személy; 2 - Mikrovállalkozás; 3 - Kisvállalkozás; 4 - Középvállalkozás; 5 - 1-4-be nem tartozó vállalkozás; 6 - Nonprofit szervezet államháztartáson belül; 7 - Nonprofit szervezet államháztartáson kívül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számolni kívánt nettó kiadás (tervezett): ……… Ft (Megj: a támogatás számítás alapját nem képezi!)</w:t>
      </w:r>
    </w:p>
    <w:p>
      <w:pPr>
        <w:pStyle w:val="Normal"/>
        <w:rPr/>
      </w:pPr>
      <w:r>
        <w:rPr/>
        <w:t>Kalkulált támogatás összege (tervezett):   ……….  Ft (Megj: a támogatás számítás alapját nem képezi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) Egyéb igényelt kiadások</w:t>
      </w:r>
    </w:p>
    <w:p>
      <w:pPr>
        <w:pStyle w:val="Normal"/>
        <w:rPr/>
      </w:pPr>
      <w:r>
        <w:rPr/>
        <w:t>(A támogatás számításába beletartozik!)</w:t>
      </w:r>
    </w:p>
    <w:p>
      <w:pPr>
        <w:pStyle w:val="Normal"/>
        <w:rPr/>
      </w:pPr>
      <w:r>
        <w:rPr/>
        <w:t>(Megj: Az igényelt támogatás teljes összege egyenlő, a betétlapokon igényelt kiadások és az itt feltüntetett kiadások alapján számított összeg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ényelt egyéb elszámolható nettó kiadás (Ft): ……. Ft (max. az összes egyéb költség nélküli nettó kiadás 12%-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ényelt működési nettó kiadás (Ft), a működtetési időszak: </w:t>
      </w:r>
    </w:p>
    <w:p>
      <w:pPr>
        <w:pStyle w:val="Normal"/>
        <w:rPr/>
      </w:pPr>
      <w:r>
        <w:rPr/>
        <w:t>(Csak amennyiben az adott célterületnél megengedet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ő évében:          ………  Ft</w:t>
      </w:r>
    </w:p>
    <w:p>
      <w:pPr>
        <w:pStyle w:val="Normal"/>
        <w:rPr/>
      </w:pPr>
      <w:r>
        <w:rPr/>
        <w:t>Második évében:   ………  Ft</w:t>
      </w:r>
    </w:p>
    <w:p>
      <w:pPr>
        <w:pStyle w:val="Normal"/>
        <w:rPr/>
      </w:pPr>
      <w:r>
        <w:rPr/>
        <w:t>Harmadik évében: ……...  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.) Ügyfélre vonatkozó információk és nyilatkozatok</w:t>
      </w:r>
    </w:p>
    <w:p>
      <w:pPr>
        <w:pStyle w:val="Normal"/>
        <w:rPr/>
      </w:pPr>
      <w:r>
        <w:rPr/>
        <w:t>(útmutató szer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dasági szereplőként be nem jegyzett természetes személyként kérelmez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nálló tevékenységet végző magánszemélyként kérelmez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lalkoz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nduló                        X Működ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lalkozás Leader HACS területén lévő székhelyének/telephelyének/fióktelepének cégbírósághoz történő bejelentési időpon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őgazdasági árbevétel aránya: ……..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 benyújtásakor rendelkezésre álló utolsó beszámolóban szereplő adatok (ezer forintba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v:                                    Saját tőke:  …….. e Ft                                 Jegyzett tőke: …… 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 benyújtásakor rendelkezésre álló utolsó beszámolót megelőző beszámolóban szereplő adatok (ezer forintba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v:                                    Saját tőke:  …….. e Ft                                 Jegyzett tőke: …… 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almazotti átlaglétszám (utóbbi 12 havi):                              … fő</w:t>
      </w:r>
    </w:p>
    <w:p>
      <w:pPr>
        <w:pStyle w:val="Normal"/>
        <w:rPr/>
      </w:pPr>
      <w:r>
        <w:rPr/>
        <w:t>Ebből, hátrányos helyzetű:                                                         … fő</w:t>
      </w:r>
    </w:p>
    <w:p>
      <w:pPr>
        <w:pStyle w:val="Normal"/>
        <w:rPr/>
      </w:pPr>
      <w:r>
        <w:rPr/>
        <w:t>Vállalt teljes alkalmazotti átlaglétszám a fejlesztést követően: … fő</w:t>
      </w:r>
    </w:p>
    <w:p>
      <w:pPr>
        <w:pStyle w:val="Normal"/>
        <w:rPr/>
      </w:pPr>
      <w:r>
        <w:rPr/>
        <w:t>Ebből, hátrányos helyzetű:                                                         …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 származású vagyok: </w:t>
      </w:r>
    </w:p>
    <w:p>
      <w:pPr>
        <w:pStyle w:val="Normal"/>
        <w:rPr/>
      </w:pPr>
      <w:r>
        <w:rPr/>
        <w:t>(Csak akkor kitöltendő, ha értékelési szem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ökkent munkaképességű vagyok:</w:t>
      </w:r>
    </w:p>
    <w:p>
      <w:pPr>
        <w:pStyle w:val="Normal"/>
        <w:rPr/>
      </w:pPr>
      <w:r>
        <w:rPr/>
        <w:t>(Csak akkor kitöltendő, ha értékelési szem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jlesztés közhasznú tevékenységem ellátásához köthető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en válasz esetén, a vonatkozó közhasznú tevékenység megnev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) Fejlesztésre vonatkozó információ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projekt együttműködés keretében valósul me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jlesztéssel érintett tevékenység NACE Rev2 kód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zvény esetén a támogatással érintett események száma: …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zés esetén a képzési napok száma:                                       …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zés esetén a napi képzési órák száma:                                  … óra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zés esetén a résztvevők napi tervezett létszáma:                   … fő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zés esetén a tervezett részvételi díj mindösszesen:                …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uházás tartalmaz bioenergia vagy megújuló energiahasznosítá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gen                           X N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) A támogatási jogosultság megállapításához illetve értékeléshez kötődő, az adott célterülettől függő további adatok, informáci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) A fejlesztés előtti állapot/helyzet rövid tényszerű leír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4.) A tervezett fejlesztés rövid, tényszerű szöveges összefoglalása</w:t>
      </w:r>
    </w:p>
    <w:p>
      <w:pPr>
        <w:pStyle w:val="Normal"/>
        <w:rPr/>
      </w:pPr>
      <w:r>
        <w:rPr/>
        <w:t>(Kérjük, leírásban hivatkozzon a 16-17. pontban megadott megvalósítási helyekre, létesítményekre és adja meg a főbb mennyiségeket i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) A fejlesztés hatására elérendő eredmények, vállalások rövid, tényszerű szöveges összefoglal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6.) Megvalósítási helyekre vonatkozó adatok:</w:t>
      </w:r>
    </w:p>
    <w:p>
      <w:pPr>
        <w:pStyle w:val="Normal"/>
        <w:rPr/>
      </w:pPr>
      <w:r>
        <w:rPr/>
        <w:t>(Megj: Egy megvalósítási hely akkor tartalmazhat több hrsz-t, ha pl. egy létesítmény több hrsz-on helyezkedik el. Az esetek többségében azonban egy létesítmény (pl. egy épület) csak egy hrsz-t érint, így akkor az a hrsz egyben egyenlő a megvalósítási tervv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valósítási hely sorszáma: M01 (több esetén M02, M03, M04, stb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ülés:</w:t>
      </w:r>
    </w:p>
    <w:p>
      <w:pPr>
        <w:pStyle w:val="Normal"/>
        <w:rPr/>
      </w:pPr>
      <w:r>
        <w:rPr/>
        <w:t>Helyrajzi szám:</w:t>
      </w:r>
    </w:p>
    <w:p>
      <w:pPr>
        <w:pStyle w:val="Normal"/>
        <w:rPr/>
      </w:pPr>
      <w:r>
        <w:rPr/>
        <w:t xml:space="preserve">Blokkazonosító (Blokkazonosítót csak akkor kell kitölteni, ha az adott célterület KAT vagy NATURA területekre szabályokat állapít meg!): </w:t>
      </w:r>
    </w:p>
    <w:p>
      <w:pPr>
        <w:pStyle w:val="Normal"/>
        <w:rPr/>
      </w:pPr>
      <w:r>
        <w:rPr/>
        <w:t>Közterület neve:</w:t>
      </w:r>
    </w:p>
    <w:p>
      <w:pPr>
        <w:pStyle w:val="Normal"/>
        <w:rPr/>
      </w:pPr>
      <w:r>
        <w:rPr/>
        <w:t>Közterület típusa:</w:t>
      </w:r>
    </w:p>
    <w:p>
      <w:pPr>
        <w:pStyle w:val="Normal"/>
        <w:rPr/>
      </w:pPr>
      <w:r>
        <w:rPr/>
        <w:t>Házszá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jlesztés megvalósulásának hely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X Belterület                                       X Külterület                                   X Tanyás 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adálymentesít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Nincs                                            X Részleges                                    X Telje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) Létesítményekre vonatkozó információk</w:t>
      </w:r>
    </w:p>
    <w:p>
      <w:pPr>
        <w:pStyle w:val="Normal"/>
        <w:rPr/>
      </w:pPr>
      <w:r>
        <w:rPr/>
        <w:t>(A létesítmény adott megvalósítási helyen belül elkülönülő önálló fejlesztési egységet jelent, pl egy épület,egy út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valósítási hely sorszáma: M…</w:t>
      </w:r>
    </w:p>
    <w:p>
      <w:pPr>
        <w:pStyle w:val="Normal"/>
        <w:rPr/>
      </w:pPr>
      <w:r>
        <w:rPr/>
        <w:t>Létesítmény sorszáma:            L01 (a hivatkozási azonosító a M és L száma együtt, pl. 0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tesítmény megnev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ott célterülethez kötődő, létesítményre vonatkozó adatok, információ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) Gépad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ivatkozási azonosító: H…</w:t>
      </w:r>
    </w:p>
    <w:p>
      <w:pPr>
        <w:pStyle w:val="Normal"/>
        <w:rPr/>
      </w:pPr>
      <w:r>
        <w:rPr/>
        <w:t xml:space="preserve">Gépazonosító:              </w:t>
      </w:r>
    </w:p>
    <w:p>
      <w:pPr>
        <w:pStyle w:val="Normal"/>
        <w:rPr/>
      </w:pPr>
      <w:r>
        <w:rPr/>
        <w:t xml:space="preserve">Gép darabszáma:         </w:t>
      </w:r>
    </w:p>
    <w:p>
      <w:pPr>
        <w:pStyle w:val="Normal"/>
        <w:rPr/>
      </w:pPr>
      <w:r>
        <w:rPr/>
        <w:t>Tervezett beszerzési ár/darab (Ft):</w:t>
      </w:r>
    </w:p>
    <w:p>
      <w:pPr>
        <w:pStyle w:val="Normal"/>
        <w:rPr/>
      </w:pPr>
      <w:r>
        <w:rPr/>
        <w:t>Gép tárolásának helye: Település ……………….; Utca, hsz/hrsz: ……………..</w:t>
      </w:r>
    </w:p>
    <w:p>
      <w:pPr>
        <w:pStyle w:val="Normal"/>
        <w:rPr/>
      </w:pPr>
      <w:r>
        <w:rPr/>
        <w:t>A gép üzembehelyezésének tervezett időpontj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.) Épí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Építés sorszáma: 01 (Amennyiben több megvalósítási hely van, úgy 02, 03, stb…)</w:t>
      </w:r>
    </w:p>
    <w:p>
      <w:pPr>
        <w:pStyle w:val="Normal"/>
        <w:rPr/>
      </w:pPr>
      <w:r>
        <w:rPr/>
        <w:t>Hivatkozási azonosító: H…</w:t>
      </w:r>
    </w:p>
    <w:p>
      <w:pPr>
        <w:pStyle w:val="Normal"/>
        <w:rPr/>
      </w:pPr>
      <w:r>
        <w:rPr/>
        <w:t xml:space="preserve">Építés jellege: </w:t>
      </w:r>
    </w:p>
    <w:p>
      <w:pPr>
        <w:pStyle w:val="Normal"/>
        <w:rPr/>
      </w:pPr>
      <w:r>
        <w:rPr/>
        <w:t>Építés rövid leír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nem kód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nem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nemre tervezett beruházási költség (F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.) Építési tételad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Építés sorszáma: 01 (Amennyiben több megvalósítási hely van, úgy 02, 03, stb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tel MVH azonosítój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tel mennyisé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egysé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YG-ből</w:t>
            </w:r>
          </w:p>
          <w:p>
            <w:pPr>
              <w:pStyle w:val="Normal"/>
              <w:rPr/>
            </w:pPr>
            <w:r>
              <w:rPr/>
              <w:t>mértékegysé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.) ÉNGY-ben nem szereplő építési tételad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Építés sorszáma: 01 (Amennyiben több megvalósítási hely van, úgy 02, 03, stb…)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13"/>
        <w:gridCol w:w="963"/>
        <w:gridCol w:w="1168"/>
        <w:gridCol w:w="982"/>
        <w:gridCol w:w="926"/>
        <w:gridCol w:w="926"/>
        <w:gridCol w:w="1206"/>
        <w:gridCol w:w="120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 megnevezés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nyisé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tékegysé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ne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ogadott árajánlat - kiállító adószá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ogadott árajánlat - tétel nettó értéke (Ft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sított árajánlat - kiállító adószá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sított árajánlat - tétel nettó értéke (F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abb értékű árajánlatok elfogadásának indokl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.) Árajánlatos tételad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ivatkozási azonosító: H…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05"/>
        <w:gridCol w:w="1096"/>
        <w:gridCol w:w="949"/>
        <w:gridCol w:w="1150"/>
        <w:gridCol w:w="913"/>
        <w:gridCol w:w="913"/>
        <w:gridCol w:w="1188"/>
        <w:gridCol w:w="118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ódási ad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ajánlatos tétel megnevez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nyisé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tékegysé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ogadott árajánlat - kiállító adószám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ogadott árajánlat - tétel nettó értéke (Ft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sított árajánlat - kiállító adószá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sított árajánlat - tétel nettó értéke (F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abb értékű árajánlatok elfogadásának indokl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.) Pénzügyi terv – elszámolás ütemez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30"/>
        <w:gridCol w:w="1530"/>
        <w:gridCol w:w="1530"/>
        <w:gridCol w:w="1530"/>
        <w:gridCol w:w="152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lszámolási idős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elszámolási idős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elszámolási idős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elszámolási idős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zak sorszá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ngatlan építés, felújít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Gépek, technológiai berendezé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Immateriális javak és számítástechnik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közök, felújít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Egyéb költségek, ráfordítás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Elszámolható összesen (ezer F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ebből EMVA támogatás (ezer F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2333625" cy="733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981710" cy="6356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Európai Mezőgazdasági Vidékfejlesztési Alap: a vidéki térségekbe beruházó Európa</w:t>
    </w:r>
  </w:p>
  <w:p>
    <w:pPr>
      <w:pStyle w:val="Normal"/>
      <w:tabs>
        <w:tab w:val="clear" w:pos="708"/>
        <w:tab w:val="left" w:pos="3449" w:leader="none"/>
      </w:tabs>
      <w:rPr>
        <w:rFonts w:ascii="Verdana" w:hAnsi="Verdana" w:cs="Verdana"/>
        <w:b/>
        <w:b/>
        <w:color w:val="000099"/>
        <w:sz w:val="20"/>
        <w:szCs w:val="20"/>
        <w:lang w:val="en-US" w:eastAsia="en-US"/>
      </w:rPr>
    </w:pPr>
    <w:r>
      <w:rPr>
        <w:rFonts w:cs="Verdana" w:ascii="Verdana" w:hAnsi="Verdana"/>
        <w:b/>
        <w:color w:val="000099"/>
        <w:sz w:val="10"/>
        <w:szCs w:val="10"/>
        <w:lang w:val="en-US" w:eastAsia="en-US"/>
      </w:rPr>
      <w:tab/>
    </w:r>
  </w:p>
  <w:p>
    <w:pPr>
      <w:pStyle w:val="Normal"/>
      <w:ind w:firstLine="12"/>
      <w:jc w:val="center"/>
      <w:rPr>
        <w:rFonts w:ascii="Arial" w:hAnsi="Arial" w:cs="Arial"/>
        <w:b/>
        <w:b/>
        <w:color w:val="000099"/>
        <w:lang w:val="en-US" w:eastAsia="en-US"/>
      </w:rPr>
    </w:pPr>
    <w:r>
      <w:rPr>
        <w:rFonts w:cs="Arial" w:ascii="Arial" w:hAnsi="Arial"/>
        <w:b/>
        <w:color w:val="000099"/>
        <w:lang w:val="en-US" w:eastAsia="en-US"/>
      </w:rPr>
      <w:t>Mecsek-Völgység-Hegyhát Egyesület</w:t>
    </w:r>
  </w:p>
  <w:p>
    <w:pPr>
      <w:pStyle w:val="Normal"/>
      <w:ind w:firstLine="12"/>
      <w:jc w:val="center"/>
      <w:rPr>
        <w:rFonts w:ascii="Arial" w:hAnsi="Arial" w:cs="Arial"/>
        <w:b/>
        <w:b/>
        <w:color w:val="000099"/>
        <w:lang w:val="en-US" w:eastAsia="en-US"/>
      </w:rPr>
    </w:pPr>
    <w:r>
      <w:rPr>
        <w:rFonts w:cs="Arial" w:ascii="Arial" w:hAnsi="Arial"/>
        <w:b/>
        <w:color w:val="000099"/>
        <w:lang w:val="en-US" w:eastAsia="en-US"/>
      </w:rPr>
      <w:t>7349 Szászvár Május 1 tér 1.</w:t>
    </w:r>
  </w:p>
  <w:p>
    <w:pPr>
      <w:pStyle w:val="Normal"/>
      <w:ind w:firstLine="12"/>
      <w:jc w:val="center"/>
      <w:rPr>
        <w:rFonts w:ascii="Arial" w:hAnsi="Arial" w:cs="Arial"/>
        <w:b/>
        <w:b/>
        <w:color w:val="000099"/>
        <w:lang w:val="en-US" w:eastAsia="en-US"/>
      </w:rPr>
    </w:pPr>
    <w:r>
      <w:rPr>
        <w:rFonts w:cs="Arial" w:ascii="Arial" w:hAnsi="Arial"/>
        <w:b/>
        <w:color w:val="000099"/>
        <w:lang w:val="en-US" w:eastAsia="en-US"/>
      </w:rPr>
      <w:t>06/72-475-609</w:t>
    </w:r>
  </w:p>
  <w:p>
    <w:pPr>
      <w:pStyle w:val="Normal"/>
      <w:ind w:firstLine="12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color w:val="000099"/>
        <w:lang w:val="en-US" w:eastAsia="en-US"/>
      </w:rPr>
      <w:t>Pk.:60.155/2008</w:t>
    </w:r>
  </w:p>
  <w:p>
    <w:pPr>
      <w:pStyle w:val="Normal"/>
      <w:pBdr>
        <w:bottom w:val="thinThickSmallGap" w:sz="12" w:space="1" w:color="000080"/>
      </w:pBdr>
      <w:ind w:firstLine="12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Head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13:00Z</dcterms:created>
  <dc:creator>User</dc:creator>
  <dc:description/>
  <cp:keywords/>
  <dc:language>en-US</dc:language>
  <cp:lastModifiedBy>Optimus Prime</cp:lastModifiedBy>
  <cp:lastPrinted>2011-08-11T10:18:00Z</cp:lastPrinted>
  <dcterms:modified xsi:type="dcterms:W3CDTF">2011-10-06T12:13:00Z</dcterms:modified>
  <cp:revision>2</cp:revision>
  <dc:subject/>
  <dc:title>Leader kérelem főlap</dc:title>
</cp:coreProperties>
</file>