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  <w:t>VP6-621-15 Nem mezőgazdasági tevékenységek elindításának támogatása – Mezőgazdasági tevékenységek diverzifikációja, mikrovállalkozás indítása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.</w:t>
      </w:r>
    </w:p>
    <w:p>
      <w:pPr>
        <w:pStyle w:val="NormlWeb"/>
        <w:rPr>
          <w:u w:val="single"/>
        </w:rPr>
      </w:pPr>
      <w:r>
        <w:rPr>
          <w:u w:val="single"/>
        </w:rPr>
        <w:t>Kik pályázhatnak?</w:t>
      </w:r>
    </w:p>
    <w:p>
      <w:pPr>
        <w:pStyle w:val="NormlWeb"/>
        <w:rPr/>
      </w:pPr>
      <w:r>
        <w:rPr>
          <w:rStyle w:val="StrongEmphasis"/>
        </w:rPr>
        <w:t>Mezőgazdasági termelő, aki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iverzifikáció esetén mikrovállalkozásnak minősülő aktív mezőgazdasági termelő, ha éves árbevételének min. 50%-</w:t>
        <w:softHyphen/>
        <w:t>a mezőgazdasági tevékenységből ered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highlight w:val="yellow"/>
        </w:rPr>
        <w:t>Mikro</w:t>
        <w:softHyphen/>
        <w:t>vállalkozás indítása esetén a helyben lakó 18. életévét betöltött cselekvő</w:t>
        <w:softHyphen/>
        <w:t xml:space="preserve"> képes természetes személyt, aki a pályázat benyújtása évének január 1. napján a fejlesztés</w:t>
      </w:r>
      <w:r>
        <w:rPr/>
        <w:t xml:space="preserve"> </w:t>
      </w:r>
      <w:r>
        <w:rPr>
          <w:highlight w:val="yellow"/>
        </w:rPr>
        <w:t>megvalósulásának helyén állandó lakóhellyel rendelkezik.</w:t>
      </w:r>
    </w:p>
    <w:p>
      <w:pPr>
        <w:pStyle w:val="NormlWeb"/>
        <w:rPr>
          <w:u w:val="single"/>
        </w:rPr>
      </w:pPr>
      <w:r>
        <w:rPr>
          <w:u w:val="single"/>
        </w:rPr>
        <w:t>Mire pályázhatnak?</w:t>
      </w:r>
    </w:p>
    <w:p>
      <w:pPr>
        <w:pStyle w:val="NormlWeb"/>
        <w:rPr/>
      </w:pPr>
      <w:r>
        <w:rPr>
          <w:rStyle w:val="StrongEmphasis"/>
        </w:rPr>
        <w:t xml:space="preserve">A vidéki térségekben </w:t>
      </w:r>
    </w:p>
    <w:p>
      <w:pPr>
        <w:pStyle w:val="NormlWeb"/>
        <w:rPr/>
      </w:pPr>
      <w:r>
        <w:rPr/>
        <w:t xml:space="preserve">– </w:t>
      </w:r>
      <w:r>
        <w:rPr/>
        <w:t>működő mezőgazdasági termelők nem mezőgazdasági tevékenységének indítására, azaz a tevékenység diverzifikációját,</w:t>
        <w:br/>
        <w:t>– egyéb helyi szükségleteket kiszolgáló árutermelő/szolgáltató mikro-válallkozások indítására</w:t>
      </w:r>
    </w:p>
    <w:p>
      <w:pPr>
        <w:pStyle w:val="NormlWeb"/>
        <w:jc w:val="both"/>
        <w:rPr>
          <w:u w:val="single"/>
        </w:rPr>
      </w:pPr>
      <w:r>
        <w:rPr>
          <w:u w:val="single"/>
        </w:rPr>
        <w:t>Támogatási hányad?</w:t>
      </w:r>
    </w:p>
    <w:p>
      <w:pPr>
        <w:pStyle w:val="NormlWeb"/>
        <w:rPr/>
      </w:pPr>
      <w:r>
        <w:rPr/>
        <w:t>100% A támogatás két részletben (75%-25%) igényelhető. A második részlet igénylése az első részlet igénylését követő 36 hónap után lehetséges, az üzleti tervnek megfelelő teljesítés alapján.</w:t>
      </w:r>
    </w:p>
    <w:p>
      <w:pPr>
        <w:pStyle w:val="NormlWeb"/>
        <w:rPr/>
      </w:pPr>
      <w:r>
        <w:rPr>
          <w:u w:val="single"/>
        </w:rPr>
        <w:t>Támogatási összeg?</w:t>
      </w:r>
      <w:r>
        <w:rPr/>
        <w:br/>
      </w:r>
      <w:r>
        <w:rPr>
          <w:rStyle w:val="StrongEmphasis"/>
        </w:rPr>
        <w:t>max. 45 ezer Euro</w:t>
      </w:r>
      <w:r>
        <w:rPr/>
        <w:t xml:space="preserve"> 5 évre (kb. 14 millió Ft)</w:t>
      </w:r>
    </w:p>
    <w:p>
      <w:pPr>
        <w:pStyle w:val="NormlWeb"/>
        <w:rPr/>
      </w:pPr>
      <w:r>
        <w:rPr>
          <w:u w:val="single"/>
        </w:rPr>
        <w:t>Hol?</w:t>
      </w:r>
      <w:r>
        <w:rPr/>
        <w:br/>
        <w:t>Az ország egész területén</w:t>
      </w:r>
    </w:p>
    <w:p>
      <w:pPr>
        <w:pStyle w:val="NormlWeb"/>
        <w:rPr>
          <w:u w:val="single"/>
        </w:rPr>
      </w:pPr>
      <w:r>
        <w:rPr>
          <w:u w:val="single"/>
        </w:rPr>
        <w:t>Elbírálásnál várhatóan előnyt jelent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Megalapozott, fenntartható, reális ás gazdaságos üzleti terv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Fejlesztendő járásokban, tanyás településen, tanaygazdaságokban, aprófalvakban megvalósuló fejlesztés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Környezeti, klíma-adaptációs szempontok érényesítése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Pozitív foglalkoztatási hatás a kötelező vállaláson túl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Innovatív megoldások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Minőségbiztosítási renszerben való részvétel</w:t>
      </w:r>
    </w:p>
    <w:p>
      <w:pPr>
        <w:pStyle w:val="NormlWeb"/>
        <w:rPr>
          <w:u w:val="single"/>
        </w:rPr>
      </w:pPr>
      <w:r>
        <w:rPr>
          <w:u w:val="single"/>
        </w:rPr>
        <w:t>Kötelező vállalások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 támogatási döntéstől legfeljebb 9 hónapon belül az üzleti terv végrehajtásának megkezdése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z üzleti terv végrehajtásának megkezdésétől 6 hónapon belül az új tevékenység bejegyeztetése / új mikrovál</w:t>
        <w:softHyphen/>
        <w:t>lalkozás megalapítása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Legkésőbb a 4. naptári év végére az üzleti tervben vállaltak teljesítése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Legkésőbb a 4. lezárt gazdálkodási évben az új tevékenység / új mikrovállalkozás mű</w:t>
        <w:softHyphen/>
        <w:t xml:space="preserve"> ködése alapján a kifizetett jövedelemnek el kell érnie az előző évi kötelező bérmini</w:t>
        <w:softHyphen/>
        <w:t xml:space="preserve"> mum mértékét.</w:t>
      </w:r>
    </w:p>
    <w:p>
      <w:pPr>
        <w:pStyle w:val="NormlWeb"/>
        <w:rPr>
          <w:u w:val="single"/>
        </w:rPr>
      </w:pPr>
      <w:r>
        <w:rPr>
          <w:u w:val="single"/>
        </w:rPr>
        <w:t>Nem pályázhat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u w:val="single"/>
        </w:rPr>
        <w:t>Nem átlátható szervezet</w:t>
      </w:r>
      <w:r>
        <w:rPr/>
        <w:t xml:space="preserve"> (Áht. 1. § 4.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NAV/APEH által indított végrehajtás van folyamatban a támogatási kérelem benyújtásának időpontjában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Jogerős végzéssel elrendelt felszámolási, csőd-, </w:t>
      </w:r>
      <w:r>
        <w:rPr>
          <w:u w:val="single"/>
        </w:rPr>
        <w:t xml:space="preserve">végelszámolási vagy egyéb </w:t>
      </w:r>
      <w:r>
        <w:rPr/>
        <w:t xml:space="preserve">– </w:t>
      </w:r>
      <w:r>
        <w:rPr>
          <w:u w:val="single"/>
        </w:rPr>
        <w:t>a megszüntetésére irányuló, jogszabályban meghatározott</w:t>
      </w:r>
      <w:r>
        <w:rPr/>
        <w:t xml:space="preserve"> – eljárás alatt áll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Nem felel meg a rendezett munkaügyi kapcsolatok követelménynek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A támogatási rendszerből való kizárás hatálya alatt áll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A támogatási döntés tartalmát érdemben befolyásoló valótlan, hamis, megtévesztő adatot szolgáltatott vagy ilyen nyilatkozatot tett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A beruházást, illetve a fejlesztést olyan ingatlanon (saját, lízingelt vagy bérelt) kívánja megvalósítani, amely a támogatási kérelem benyújtásának időpontjában nem per- </w:t>
      </w:r>
      <w:r>
        <w:rPr>
          <w:u w:val="single"/>
        </w:rPr>
        <w:t>és igénymentes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Támogatás a támogatási kérelem benyújtását követő napot megelőzően megkezdett beruházáshoz nem igényelhető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34:00Z</dcterms:created>
  <dc:creator>Eszter</dc:creator>
  <dc:description/>
  <cp:keywords/>
  <dc:language>en-US</dc:language>
  <cp:lastModifiedBy>Kriszti</cp:lastModifiedBy>
  <dcterms:modified xsi:type="dcterms:W3CDTF">2016-04-13T12:34:00Z</dcterms:modified>
  <cp:revision>2</cp:revision>
  <dc:subject/>
  <dc:title>VP6-621-15 Nem mezőgazdasági tevékenységek elindításának támogatása – Mezőgazdasági tevékenységek diverzifikációja, mikrovállalkozás indítása</dc:title>
</cp:coreProperties>
</file>