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left"/>
        <w:rPr/>
      </w:pPr>
      <w:r>
        <w:rPr>
          <w:rFonts w:cs="Times New Roman" w:ascii="Times New Roman" w:hAnsi="Times New Roman"/>
          <w:b w:val="false"/>
          <w:i/>
          <w:sz w:val="24"/>
          <w:szCs w:val="24"/>
          <w:u w:val="single"/>
        </w:rPr>
        <w:t>2. számú melléklet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Annex 1 Terméklista</w:t>
      </w:r>
    </w:p>
    <w:p>
      <w:pPr>
        <w:pStyle w:val="Heading1"/>
        <w:spacing w:lineRule="auto" w:line="360"/>
        <w:jc w:val="center"/>
        <w:rPr>
          <w:rFonts w:ascii="Arial Narrow" w:hAnsi="Arial Narrow" w:cs="Arial Narrow"/>
          <w:smallCaps/>
          <w:spacing w:val="50"/>
          <w:sz w:val="24"/>
          <w:szCs w:val="24"/>
        </w:rPr>
      </w:pPr>
      <w:r>
        <w:rPr>
          <w:rFonts w:cs="Times New Roman" w:ascii="Times New Roman" w:hAnsi="Times New Roman"/>
          <w:smallCaps/>
          <w:spacing w:val="50"/>
          <w:kern w:val="0"/>
          <w:sz w:val="24"/>
          <w:szCs w:val="24"/>
        </w:rPr>
        <w:t>Útmutató az EK Szerződés 32. cikkében hivatkozott (Annex I.) termékekről</w:t>
      </w:r>
    </w:p>
    <w:p>
      <w:pPr>
        <w:pStyle w:val="Normal"/>
        <w:spacing w:before="0" w:after="0"/>
        <w:rPr>
          <w:rFonts w:ascii="Times New Roman" w:hAnsi="Times New Roman" w:cs="Times New Roman"/>
          <w:smallCaps/>
          <w:spacing w:val="50"/>
          <w:sz w:val="24"/>
          <w:szCs w:val="24"/>
        </w:rPr>
      </w:pPr>
      <w:r>
        <w:rPr>
          <w:rFonts w:cs="Times New Roman" w:ascii="Times New Roman" w:hAnsi="Times New Roman"/>
          <w:smallCaps/>
          <w:spacing w:val="5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Az EK Szerződés 32. cikkében hivatkozott listán (EK Szerződés Annex I.) szereplő termékek élelmiszer-feldolgozása elfogadott, Non-annex termék feldolgozása pedig nem elfogadott a „Nem mezőgazdasági tevékenységek elindításának támogatása - Mezőgazdasági tevékenységek diverzifikációja, mikrovállalkozás indítása” VP6-6.2.1-16 pályázat esetében nem</w:t>
      </w:r>
      <w:r>
        <w:rPr>
          <w:rFonts w:cs="Times New Roman" w:ascii="Times New Roman" w:hAnsi="Times New Roman"/>
          <w:b/>
          <w:sz w:val="24"/>
        </w:rPr>
        <w:t xml:space="preserve"> támogatható a mezőgazdasági termék elsődleges élelmiszer (Annex 1) feldolgozására és értékesítésére irányuló fejlesztés.</w:t>
      </w:r>
    </w:p>
    <w:p>
      <w:pPr>
        <w:pStyle w:val="Normal"/>
        <w:tabs>
          <w:tab w:val="clear" w:pos="709"/>
          <w:tab w:val="left" w:pos="4140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AZ EK Szerződés I. melléklet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Annex I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zerződés 32. cikkében hivatkozott LIST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brüsszeli nómenklatúrában</w:t>
        <w:tab/>
        <w:tab/>
        <w:tab/>
        <w:t>A termékek leírás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ereplő vámtarifaszám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</w:r>
    </w:p>
    <w:p>
      <w:pPr>
        <w:pStyle w:val="Normal"/>
        <w:tabs>
          <w:tab w:val="clear" w:pos="709"/>
          <w:tab w:val="left" w:pos="3969" w:leader="none"/>
        </w:tabs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. ÁRUCSOPORT</w:t>
        <w:tab/>
        <w:t>Élő állatok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 w:before="0" w:after="0"/>
        <w:ind w:left="3960" w:hanging="3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2. ÁRUCSOPORT </w:t>
        <w:tab/>
        <w:t>Hús és élelmezési célra alkalmas vágási melléktermékek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3. ÁRUCSOPORT</w:t>
        <w:tab/>
        <w:t>Halak, rákfélék és puhatestűek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4. ÁRUCSOPORT  </w:t>
        <w:tab/>
        <w:t>Tejtermékek; madártojások; természetes méz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 w:before="0" w:after="0"/>
        <w:ind w:left="2124" w:hanging="212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5. ÁRUCSOPORT</w:t>
        <w:tab/>
      </w:r>
    </w:p>
    <w:p>
      <w:pPr>
        <w:pStyle w:val="Normal"/>
        <w:tabs>
          <w:tab w:val="clear" w:pos="709"/>
          <w:tab w:val="left" w:pos="3969" w:leader="none"/>
        </w:tabs>
        <w:spacing w:lineRule="auto" w:line="360" w:before="0" w:after="0"/>
        <w:ind w:left="3960" w:hanging="21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05.04 </w:t>
        <w:tab/>
        <w:t>Állati belső részek, hólyag és gyomor (kivéve a halakét), egészben vagy darabokban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 w:before="0" w:after="0"/>
        <w:ind w:left="3960" w:hanging="21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05.15 </w:t>
        <w:tab/>
        <w:t>Máshová nem sorolt vagy máshol nem említett állati termék; az 1. árucsoport vagy a 3. árucsoport szerinti, emberi fogyasztásra nem alkalmas élettelen állat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 w:before="0" w:after="0"/>
        <w:ind w:left="3960" w:hanging="3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ÁRUCSOPORT</w:t>
        <w:tab/>
        <w:tab/>
        <w:t>Élő fák és egyéb növények; gumók, gyökerek és hasonlók; vágott virágok és díszítő lombozat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 w:before="0" w:after="0"/>
        <w:ind w:left="3960" w:hanging="3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 ÁRUCSOPORT </w:t>
        <w:tab/>
        <w:t>Élelmezési célra alkalmas zöldségek, gyökerek és gumós gyökerek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 w:before="0" w:after="0"/>
        <w:ind w:left="3960" w:hanging="3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8. ÁRUCSOPORT </w:t>
        <w:tab/>
        <w:t>Élelmezési célra alkalmas gyümölcs és dió; citrus- és dinnyefélék héja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 w:before="0" w:after="0"/>
        <w:ind w:left="3960" w:hanging="3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9. ÁRUCSOPORT </w:t>
        <w:tab/>
        <w:t>Kávé, tea és fűszerek, a matétea (09.03 vtsz.) kivételével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0. ÁRUCSOPORT </w:t>
        <w:tab/>
        <w:t>Gabonafélék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 w:before="0" w:after="0"/>
        <w:ind w:left="3960" w:hanging="3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ÁRUCSOPORT</w:t>
        <w:tab/>
        <w:t>Malomipari termékek; maláta és keményítő; sikér; inulin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 w:before="0" w:after="0"/>
        <w:ind w:left="3960" w:hanging="3960"/>
        <w:rPr/>
      </w:pPr>
      <w:r>
        <w:rPr>
          <w:rFonts w:cs="Times New Roman" w:ascii="Times New Roman" w:hAnsi="Times New Roman"/>
          <w:sz w:val="24"/>
        </w:rPr>
        <w:t>12. ÁRUCSOPORT</w:t>
        <w:tab/>
        <w:tab/>
        <w:t>Olajos magvak és olajtartalmú gyümölcsök; különféle magvak és gyümölcsök; ipari és gyógynövények; szalma és takarmány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 ÁRUCSOPORT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 w:before="0" w:after="0"/>
        <w:ind w:firstLine="18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x 13.03 </w:t>
        <w:tab/>
        <w:t>Pektin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 ÁRUCSOPORT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 w:before="0" w:after="0"/>
        <w:ind w:left="3960" w:hanging="21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5.01 </w:t>
        <w:tab/>
        <w:t>Sertészsír és egyéb kiolvasztott sertészsiradék; kiolvasztott baromfizsiradék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 w:before="0" w:after="0"/>
        <w:ind w:left="3960" w:hanging="21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5.02 </w:t>
        <w:tab/>
        <w:t>Kiolvasztatlan szarvasmarhafaggyú, juh- vagy kecskefaggyú; ezen zsiradékokból előállított faggyú (beleértve az első lét („premier jus”))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 w:before="0" w:after="0"/>
        <w:ind w:left="3960" w:hanging="21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5.03 </w:t>
        <w:tab/>
        <w:t>Sertészsírsztearin, oleosztearin és faggyúsztearin; sertészsírolaj, oleoolaj és faggyúolaj, nem emulgeálva, keverve vagy bármilyen más módon elkészítve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 w:before="0" w:after="0"/>
        <w:ind w:left="3960" w:hanging="21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5.04 </w:t>
        <w:tab/>
        <w:t>Halból és tengeri emlősből nyert zsír és olaj, finomítva is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 w:before="0" w:after="0"/>
        <w:ind w:left="3960" w:hanging="2160"/>
        <w:rPr/>
      </w:pPr>
      <w:r>
        <w:rPr>
          <w:rFonts w:cs="Times New Roman" w:ascii="Times New Roman" w:hAnsi="Times New Roman"/>
          <w:sz w:val="24"/>
        </w:rPr>
        <w:t>15.07</w:t>
        <w:tab/>
        <w:t>Folyékony vagy szilárd stabilizált növényi olajok, nyersen, finomítva vagy tisztítva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 w:before="0" w:after="0"/>
        <w:ind w:left="3960" w:hanging="21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12</w:t>
        <w:tab/>
        <w:t>Állati vagy növényi zsírok és olajok hidrogénezve, finomítva is, de tovább nem elkészítve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 w:before="0" w:after="0"/>
        <w:ind w:left="3960" w:hanging="21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5.13 </w:t>
        <w:tab/>
        <w:t>Margarin, mesterséges zsiradék és más étkezési célra alkalmas feldolgozott zsiradék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 w:before="0" w:after="0"/>
        <w:ind w:left="3960" w:hanging="21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5.17 </w:t>
        <w:tab/>
        <w:t>Zsíros anyagok, illetve állati vagy növényi viaszok feldolgozási maradékai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 w:before="0" w:after="0"/>
        <w:ind w:left="3960" w:hanging="3960"/>
        <w:rPr/>
      </w:pPr>
      <w:r>
        <w:rPr>
          <w:rFonts w:cs="Times New Roman" w:ascii="Times New Roman" w:hAnsi="Times New Roman"/>
          <w:sz w:val="24"/>
        </w:rPr>
        <w:t xml:space="preserve">16. ÁRUCSOPORT </w:t>
        <w:tab/>
        <w:t>Húsból, halból, rákfélékből vagy puhatestűekből készült termékek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 ÁRUCSOPORT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 w:before="0" w:after="0"/>
        <w:ind w:left="3960" w:hanging="21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7.01 </w:t>
        <w:tab/>
        <w:t>Répacukor és nádcukor szilárd állapotban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 w:before="0" w:after="0"/>
        <w:ind w:left="3960" w:hanging="21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7.02 </w:t>
        <w:tab/>
        <w:t>Egyéb cukor; cukorszirup; műméz (természetes mézzel keverve is); karamell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 w:before="0" w:after="0"/>
        <w:ind w:left="3960" w:hanging="21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03</w:t>
        <w:tab/>
        <w:t>Melasz, fehérítve is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 w:before="0" w:after="0"/>
        <w:ind w:left="3960" w:hanging="21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05(*)Ízesített vagy színezett cukor, szirup és melasz, a bármilyen arányban hozzáadott cukrot tartalmazó gyümölcslevek kivételével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 ÁRUCSOPORT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 w:before="0" w:after="0"/>
        <w:ind w:left="3960" w:hanging="183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01</w:t>
        <w:tab/>
        <w:t>Kakaóbab egészben vagy törve, nyersen vagy pörkölve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 w:before="0" w:after="0"/>
        <w:ind w:left="3960" w:hanging="183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02</w:t>
        <w:tab/>
        <w:t>Kakaóhéj, -hártya, -bőr és kakaóhulladék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 w:before="0" w:after="0"/>
        <w:ind w:left="3960" w:hanging="3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0. ÁRUCSOPORT </w:t>
        <w:tab/>
        <w:t>Zöldségfélékből, gyümölcsből vagy más növényrészekből előállított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. ÁRUCSOPORT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 w:before="0" w:after="0"/>
        <w:ind w:left="3960" w:hanging="183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.04</w:t>
        <w:tab/>
        <w:t>Szőlőmust, erjedésben vagy alkohol hozzáadásától eltérő módon lefojtva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 w:before="0" w:after="0"/>
        <w:ind w:left="3960" w:hanging="183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.05</w:t>
        <w:tab/>
        <w:t>Friss szőlőből készült bor; szőlőmust alkohol hozzáadásával lefojtva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 w:before="0" w:after="0"/>
        <w:ind w:left="3960" w:hanging="183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.07</w:t>
        <w:tab/>
        <w:t>Más erjesztett italok (például almabor, körtebor és mézbor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 22.08 (*)  Az e szerződés I. mellékletében felsorolt mezőgazdasági termékekből nyert bármilyen ex 22.09 (*)  erősségű etil-alkohol és szesz, denaturálva is; a likőrök, egyéb szeszes italok és szeszes italok előállítására használt összetett alkoholos készítmények („koncentrált kivonatok”) kivételével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 22.10 (*)</w:t>
        <w:tab/>
        <w:tab/>
        <w:t xml:space="preserve"> Ecet és ecetpótló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69" w:leader="none"/>
        </w:tabs>
        <w:spacing w:lineRule="auto" w:line="360" w:before="0" w:after="0"/>
        <w:ind w:left="3960" w:hanging="3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3. ÁRUCSOPORT </w:t>
        <w:tab/>
        <w:t>Élelmiszeripar melléktermékei; elkészített állati takarmányok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. ÁRUCSOPORT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 w:before="0" w:after="0"/>
        <w:ind w:left="1416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.01</w:t>
        <w:tab/>
        <w:t>Feldolgozatlan dohány, dohányhulladék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5. ÁRUCSOPORT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 w:before="0" w:after="0"/>
        <w:ind w:left="3960" w:hanging="183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5.01</w:t>
        <w:tab/>
        <w:tab/>
        <w:t>Természetes parafa, megmunkálatlan, aprított, szemcsézett vagy őrölt parafa;parafahulladék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4. ÁRUCSOPORT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 w:before="0" w:after="0"/>
        <w:ind w:left="3960" w:hanging="183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4.01 </w:t>
        <w:tab/>
        <w:t>Len, nyersen vagy megmunkálva, de nem fonva; lenkóc és lenhulladék  (beleértve a foszlatott rongyhulladékot is)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7. ÁRUCSOPORT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/>
        <w:ind w:left="3960" w:hanging="183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7.01 </w:t>
        <w:tab/>
        <w:tab/>
        <w:t>Kender (Cannabis sativa), nyersen vagy megmunkálva, de nem fonva; kenderkóc és kenderhulladék (beleértve a foszlatott rongyhulladékot is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*) Az Európai Gazdasági Közösség Tanácsa 1959. december 18-ai 7a. sz. rendeletének (HL 7. szám, 1961.01.30., 71. o.) 1. cikke által beillesztett vámtarifaszám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  <w:drawing>
        <wp:inline distT="0" distB="0" distL="0" distR="0">
          <wp:extent cx="2219325" cy="628650"/>
          <wp:effectExtent l="0" t="0" r="0" b="0"/>
          <wp:docPr id="2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7" r="-1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219325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66545" cy="6102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566545" cy="610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Verdana" w:hAnsi="Verdana" w:eastAsia="Times New Roman" w:cs="Verdana"/>
      <w:color w:val="auto"/>
      <w:sz w:val="20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LfejChar">
    <w:name w:val="Élőfej Char"/>
    <w:qFormat/>
    <w:rPr>
      <w:rFonts w:ascii="Verdana" w:hAnsi="Verdana" w:cs="Verdana"/>
      <w:szCs w:val="24"/>
    </w:rPr>
  </w:style>
  <w:style w:type="character" w:styleId="LlbChar">
    <w:name w:val="Élőláb Char"/>
    <w:qFormat/>
    <w:rPr>
      <w:rFonts w:ascii="Verdana" w:hAnsi="Verdana" w:cs="Verdana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  <w:jc w:val="left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28:00Z</dcterms:created>
  <dc:creator>Tóth Péter</dc:creator>
  <dc:description/>
  <cp:keywords/>
  <dc:language>en-US</dc:language>
  <cp:lastModifiedBy>Kovács Viktória</cp:lastModifiedBy>
  <dcterms:modified xsi:type="dcterms:W3CDTF">2016-02-11T12:34:00Z</dcterms:modified>
  <cp:revision>6</cp:revision>
  <dc:subject/>
  <dc:title>I</dc:title>
</cp:coreProperties>
</file>